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Presenting the Standards to Others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</w:r>
    </w:p>
    <w:p>
      <w:pPr>
        <w:pStyle w:val="Normal"/>
        <w:rPr/>
      </w:pPr>
      <w:r>
        <w:rPr/>
        <w:t>Constituency in Scenario: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tuency Nee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strategies for presenting standards as solution to needs of constituency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7308"/>
      </w:tblGrid>
      <w:tr>
        <w:trPr>
          <w:tblHeader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Constituenc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Need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Strategies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ia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Administrato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Board Me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ES Administrato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slato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ional Associa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720" w:right="72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21:57:00Z</dcterms:created>
  <dc:creator>Barbara Stripling</dc:creator>
  <dc:description/>
  <dc:language>en-US</dc:language>
  <cp:lastModifiedBy>Barbara Stripling</cp:lastModifiedBy>
  <dcterms:modified xsi:type="dcterms:W3CDTF">2008-07-12T22:12:00Z</dcterms:modified>
  <cp:revision>1</cp:revision>
  <dc:subject/>
  <dc:title>Presenting the Standards to Others</dc:title>
</cp:coreProperties>
</file>